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информационно – методиче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центра в Высокогорского муниципального       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района </w:t>
      </w:r>
    </w:p>
    <w:p>
      <w:pPr>
        <w:pStyle w:val="Normal"/>
        <w:jc w:val="right"/>
        <w:rPr/>
      </w:pPr>
      <w:r>
        <w:rPr/>
        <w:t>_______________Г.И.Зиннуро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Анализ деятельности  за 2012-2013</w:t>
      </w:r>
      <w:r>
        <w:rPr/>
        <w:t xml:space="preserve"> учебный год и перспективные направления развития дошкольного образования позволили выделить следующие </w:t>
      </w:r>
      <w:r>
        <w:rPr>
          <w:b/>
          <w:bCs/>
        </w:rPr>
        <w:t>основные задачи методической работы по дошкольному образованию</w:t>
      </w:r>
      <w:r>
        <w:rPr/>
        <w:t xml:space="preserve"> 2013-2014 уч.год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работы по сохранению и укреплению здоровья детей, формированию культуры здорового образа жизн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ое сопровождение внедрения республиканского проекта по обучению двум государственным языкам детей дошкольного возраста согласно нового УМК в рамках психолого-педагогического процесса в ДОУ в соответствии с ФГ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емственности  в работе дошкольных образовательных учреждений и начальной школы в соответствии с ФГТ и ФГОС НОО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дошкольного образования в рамках реализации проекта «Электронный детский сад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й компетентности родителей в вопросах воспитания детей раннего и дошкольного возраста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категорийного уровня педагогических работников дошкольных образовательных учреждений через различные формы повышения профессионального мастерств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методической работы по дошкольному образованию на 2013 -2014учебн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ая методическая тема район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Формирование компетентности участников образовательного процесса как одно из ключевых направлений современной стратегии развития образования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rPr/>
      </w:pPr>
      <w:r>
        <w:rPr>
          <w:b/>
        </w:rPr>
        <w:t>1.Контрольно - аналитическая деятельность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442585" cy="426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426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941"/>
                              <w:gridCol w:w="1701"/>
                              <w:gridCol w:w="1461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 проведения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методической работы за 2012-13 учебный год и планирование на новый учебный год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ь 201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, пл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агностика и анализ профессионального уровня педагогов с целью внесения изменений в базу данных о педагогах ДО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ь 201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с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явление затруднений дидактического и методического характера в воспитательно-образовательном процессе с целью оказания мер методической поддержки в росте профессионального мастерства педагогов через различные формы учеб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и года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нализ планов работы ДОУ на год с целью оказания методической помощи по  планированию и анализу работы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ь 2013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ормирование статистических отчетов по ДО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тябрь 201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нварь 2014г.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40, 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работы за 2013-2014 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 2014г.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тические проверки по системе «Электронный детский сад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ечении года</w:t>
                                  </w:r>
                                </w:p>
                              </w:tc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5pt;height:335.7pt;mso-wrap-distance-left:9pt;mso-wrap-distance-right:9pt;mso-wrap-distance-top:0pt;mso-wrap-distance-bottom:0pt;margin-top:9.05pt;mso-position-vertical-relative:text;margin-left:4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941"/>
                        <w:gridCol w:w="1701"/>
                        <w:gridCol w:w="1461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 проведения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жидаемый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методической работы за 2012-13 учебный год и планирование на новый учебный год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ь 2013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, пл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агностика и анализ профессионального уровня педагогов с целью внесения изменений в базу данных о педагогах ДО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ь 2013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явление затруднений дидактического и методического характера в воспитательно-образовательном процессе с целью оказания мер методической поддержки в росте профессионального мастерства педагогов через различные формы учеб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и года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ализ планов работы ДОУ на год с целью оказания методической помощи по  планированию и анализу работы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ь 2013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ормирование статистических отчетов по ДО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тябрь 201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нварь 2014г.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40, 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работы за 2013-2014 учебный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 2014г.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тические проверки по системе «Электронный детский сад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ечении года</w:t>
                            </w:r>
                          </w:p>
                        </w:tc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Информационно-методическая деятельность</w:t>
      </w:r>
    </w:p>
    <w:tbl>
      <w:tblPr>
        <w:tblW w:w="10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лнение банка педагогической информации по журналам «Дошкольное воспитание», «Управление ДОУ» и другим методическим журналам, электронным источникам с целью обогащения знаний по методике и дидактике  воспитательно-образователь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информации к совещаниям с руководителями МДОУ с целью ознакомления и использования в работе новых направлений в развитии дошкольного образ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матическое изучение работы следующих ДОУ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Чернышевские д\с «Теремок», «Сказк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лейтарский д/с «Экият»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д/с «Инеш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, рекоменд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рганизация методической работы в д/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работа д/с с семь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II</w:t>
      </w:r>
      <w:r>
        <w:rPr>
          <w:b/>
          <w:bCs/>
        </w:rPr>
        <w:t>. Организационно-методическая деятельность</w:t>
      </w:r>
      <w:r>
        <w:rPr/>
        <w:t xml:space="preserve"> 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960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кционные заседания августовской конференц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заведующие  ДОУ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оспитатели ДО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ок для августовской конферен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контроль за работой методических объединений педагогов ДОУ по направле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О заведующих ДОУ – рук .Дилмиева А.И Р.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МО логопедов – рук.Куклина О.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МО воспитателей татарского яз и тат.гр. – рук. Фаттахова Ш.Т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МО.музыкальных рук. – рук. Кручинина Л.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МО воспитателей раннего и среднего возраста – рук. Фаттахова З.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МО воспитателей старшей группы – рук. Аглуллина Р.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МО воспитателей подготовительной группы – Золотова Ю.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по плану методических объединени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.год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 проток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"/>
                <w:b w:val="false"/>
                <w:color w:val="FF0000"/>
              </w:rPr>
              <w:t xml:space="preserve">Районный конкурс рисунков,  посвященный  </w:t>
            </w:r>
            <w:r>
              <w:rPr>
                <w:color w:val="FF0000"/>
              </w:rPr>
              <w:t>125-летней годовщине со дня рождения А.Н. Туполе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, прик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смотр – конкурс по профилактике детского дорожно-транспортного травматизма «Зелёный огоне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смотр – конкурс «Воспитатель года -2011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2014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, прик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частие в республиканском семинаре «Актуальные проблемы обучения детей двум государственным языкам республики в дошкольных образовательных учреждениях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, 2014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, посвященный дню родного язык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, прика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Круглый стол по обмену опытом по деятельности работы татарских групп, классов между ДОУ и ОУ («Солнышко»- ВСОШ №2, «Бэлэкэч»- ВСОШ№3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 проток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в ИС «Электронный детский сад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.год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Консультационная деятельность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3"/>
        <w:gridCol w:w="2057"/>
        <w:gridCol w:w="14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воспитателей татарских групп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20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ки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консультативной работы для педагогических работников МДОУ по вопросам развития дошкольного образ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от населения, подготовка отве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треб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заседаний методических объединений и семинаров дошкольных учреждений на 2013-2014 учебный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5350" w:type="pct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4969"/>
        <w:gridCol w:w="2391"/>
        <w:gridCol w:w="1472"/>
        <w:gridCol w:w="1934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, тем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 раннего  и среднего возраста 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Современный подход к проведению интегрированных занятий» в ДО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Высокогорский д\с«Подсолнуше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2014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Фаттахова З.Г.</w:t>
            </w:r>
          </w:p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Хасанова А.Р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КМО «Особенности экологического воспитания детей в ДОУ в условиях пригородной зоны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МБДОУ «дет.сад «Березка» пос Дачно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Декабрь 2013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Фаттахова З.Г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КМО «Развитие речи детей через игру</w:t>
            </w:r>
          </w:p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(ранний возраст»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2013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Фаттахова З.Г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МО «Создание оптимальных условий для развития мелкой моторики пальцев рук» (ранний возраст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«Каенлы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2014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1" w:leader="none"/>
              </w:tabs>
              <w:rPr/>
            </w:pPr>
            <w:r>
              <w:rPr/>
              <w:t>Фаттахова З.Г.</w:t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старшей группы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: Мониторинг в образовательном процессе — достоверность материала для анализа, оценки и коррекции собственной педагогической деятельности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шинский д/с «Аленуш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луллина Р.Р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: Создание комплексной системы, направленной на всестороннее развитие личности в национальных дошкольных образовательных учреждениях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ъязский д/с «Гульчача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:Развитие педагогической компетентности в условиях модернизации образов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Калин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, 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подготовительной группы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Проблема выбора инновационной программы в ДО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шинский д/с «Аленуш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.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олотова Ю.Е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ых способностей детей в процессе Н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\с «Подсолнуше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3 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ва Ю.Е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здорового образа жизни с дошкольного возрас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Рябинуш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кабрь 2013 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ва Ю.Е.</w:t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емственность: детский сад - начальная шко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по работе с УМК по изучению двум государственным языкам Р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ьский д/с «Рябинуш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логопедов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: «Индивидуальная работа с детьми, имеющими нарушения речи в условиях логопункт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«Балкы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ина О.М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: « Развитие общей моторики у детей с речевыми нарушениями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Бэлэкэч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ина О.М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Современные технологии в музыкальной деятельност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Петушо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4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лина О.М.</w:t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музыкальных руководителей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«Современные требования к музыкальному воспитанию дете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«Солнышк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чинина Л.В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: «Сочетание современных педагогических технологий и творческого подхода к музыкальному воспитанию дете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«Бэлэкэч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,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стюнина М.Н.</w:t>
            </w:r>
          </w:p>
          <w:p>
            <w:pPr>
              <w:pStyle w:val="Normal"/>
              <w:jc w:val="both"/>
              <w:rPr/>
            </w:pPr>
            <w:r>
              <w:rPr/>
              <w:t>Фазлыева Е.М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: «Формирование системы музыкальных способностей в процессе певческой деятельност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ачинский д/с Ласточ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чинина Л.В.</w:t>
            </w:r>
          </w:p>
        </w:tc>
      </w:tr>
      <w:tr>
        <w:trPr/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по изучению татарского язык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. Внедрение учебно-методического комплекта по обучению детей двум государственным языкам  в образовательный процесс дошкольного учреждени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ъязский д/с «Гульчача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тахова Ш.Т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. Моделирование образовательного процесса в соответствии с ФГ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Рябинушка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тахова Ш.Т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: Мониторинг образовательного процесса в дошкольном учрежден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Солнышк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тахова Ш.Т.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: Организация самообразования  воспитателей по обучению детей двум государственным языкам ДО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с «Волшебный замок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ттахова Ш.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седаний МО и совещаний заведующих детских са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92"/>
        <w:gridCol w:w="73"/>
        <w:gridCol w:w="1296"/>
        <w:gridCol w:w="2082"/>
        <w:gridCol w:w="90"/>
        <w:gridCol w:w="222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/>
            </w:pPr>
            <w:r>
              <w:rPr/>
              <w:t>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са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венны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ятельности ДОУ за 2012-2013 учебный год. План на новый учебный го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горский д/с «Бэлэкэч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Р.Х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разовательных учреждений по приведению в соответствие нормативных документов ДОУ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-Бексерский детский сад «Золушка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.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медицинской деятельности в ДОУ. Лицензирование мед. кабинетов</w:t>
            </w:r>
          </w:p>
          <w:p>
            <w:pPr>
              <w:pStyle w:val="Normal"/>
              <w:jc w:val="both"/>
              <w:rPr/>
            </w:pPr>
            <w:r>
              <w:rPr/>
              <w:t>А) о ведении внутренней документации по медицинской деятельности  ДОУ (документальное изучение и  обмен опытом)</w:t>
            </w:r>
          </w:p>
          <w:p>
            <w:pPr>
              <w:pStyle w:val="Normal"/>
              <w:jc w:val="both"/>
              <w:rPr/>
            </w:pPr>
            <w:r>
              <w:rPr/>
              <w:t>Б) встреча районным педиатром и санитарным врачом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горский д/с  «Петушок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.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образовательных учреждений по приведению в соответствие с ФГТ локальных актов ДОУ.</w:t>
            </w:r>
          </w:p>
          <w:p>
            <w:pPr>
              <w:pStyle w:val="Normal"/>
              <w:jc w:val="both"/>
              <w:rPr/>
            </w:pPr>
            <w:r>
              <w:rPr/>
              <w:t>А) требования к локальным акт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обмен опытом по разработке локальных актов в ДОУ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горский д/с  «Солнышко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.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учение документации по противопожарной деятельности ГО ЧС </w:t>
            </w:r>
          </w:p>
          <w:p>
            <w:pPr>
              <w:pStyle w:val="Normal"/>
              <w:jc w:val="both"/>
              <w:rPr/>
            </w:pPr>
            <w:r>
              <w:rPr/>
              <w:t>А) изучение документации</w:t>
            </w:r>
          </w:p>
          <w:p>
            <w:pPr>
              <w:pStyle w:val="Normal"/>
              <w:rPr/>
            </w:pPr>
            <w:r>
              <w:rPr/>
              <w:t xml:space="preserve">Б) встреча с о специалистам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горский д/с «Калинк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.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деятельности  руководителя ДОУ по обеспечению и выполнению лицензионных требовани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ументации к плановой выездной проверки департамента образования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нвар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ьский детский сад «Рябинушка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плановой выездной проверки департамента образования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огорский  д/с «Подсолнушек»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окументации по охране труда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мдельский д/с «Ландыш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ое воспитание в ДО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шинский д/с «Аленушка»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ДОУ на летний оздоровительный период. Благоустройство территорий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ай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качинский д/с Ласточка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о – аналитическая деятельность за 2013-2014 учебный год, выявление проблем, оценка достигнутого уровня и качества организации работы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льминский д/с «Чулпан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йруллина Р.Х</w:t>
            </w:r>
          </w:p>
          <w:p>
            <w:pPr>
              <w:pStyle w:val="Normal"/>
              <w:jc w:val="both"/>
              <w:rPr/>
            </w:pPr>
            <w:r>
              <w:rPr/>
              <w:t>Дилмиева А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Peterburg Cyr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1pt">
    <w:name w:val="Основной текст + 11 pt"/>
    <w:qFormat/>
    <w:rPr>
      <w:rFonts w:ascii="SLPeterburg Cyr;Bookman Old Style" w:hAnsi="SLPeterburg Cyr;Bookman Old Style" w:cs="SLPeterburg Cyr;Bookman Old Style"/>
      <w:b/>
      <w:bCs/>
      <w:sz w:val="22"/>
      <w:szCs w:val="22"/>
      <w:lang w:val="tt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2:00Z</dcterms:created>
  <dc:creator>Алсу Илдусовна</dc:creator>
  <dc:description/>
  <cp:keywords/>
  <dc:language>en-US</dc:language>
  <cp:lastModifiedBy>Зульфия</cp:lastModifiedBy>
  <cp:lastPrinted>2011-05-12T13:53:00Z</cp:lastPrinted>
  <dcterms:modified xsi:type="dcterms:W3CDTF">2013-10-01T07:18:00Z</dcterms:modified>
  <cp:revision>44</cp:revision>
  <dc:subject/>
  <dc:title>Утверждаю:</dc:title>
</cp:coreProperties>
</file>